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bookmarkStart w:id="0" w:name="4857453454776511702"/>
      <w:bookmarkEnd w:id="0"/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  <w:t>ESCOLA ESTADUAL SENADOR FILINTO MULL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81275" cy="25812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  <w:t>PROJETO: “O CARNAVAL DO BRASIL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  <w:t>IVINHEMA-M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  <w:t>FEVEREIRO/201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  <w:t>ESCOLA ESTADUAL SENADOR FILINTO MULL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81275" cy="2581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  <w:t>PROJETO: “O CARNAVAL DO BRASIL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536" w:firstLine="420"/>
        <w:jc w:val="both"/>
        <w:outlineLvl w:val="2"/>
        <w:rPr/>
      </w:pPr>
      <w:r>
        <w:rPr>
          <w:rFonts w:eastAsia="Times New Roman" w:cs="Arial" w:ascii="Arial" w:hAnsi="Arial"/>
          <w:bCs/>
          <w:sz w:val="24"/>
          <w:szCs w:val="24"/>
          <w:lang w:eastAsia="pt-BR"/>
        </w:rPr>
        <w:t>Projeto desenvolvido no período vespertino pelas professoras: Ivone Zulim – Atividades, Daiane Barbosa - Artes e Liani da Silva Militão - Produção Interativa, com os alunos do 1º Ano A do Ensino Fundament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  <w:t>IVINHEMA-M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pacing w:val="-15"/>
          <w:sz w:val="28"/>
          <w:szCs w:val="28"/>
          <w:lang w:eastAsia="pt-BR"/>
        </w:rPr>
        <w:t>FEVEREIRO/2012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SUMÁRIO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IDENTIFICAÇÃO...................................................................................................04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....................................................................................................04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 GERAL...............................................................................................04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 ESPECÍFICOS.................................................................................04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........................................................................................................05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......................................................................................................05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..........................................................................................................06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RONOGRAMA....................................................................................................06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ESENVOLVIMENTO DAS ATIVIDADES............................................................06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IVULGAÇÃO.......................................................................................................07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CLUSÃO........................................................................................................08BIBLIOGRAFIA.....................................................................................................08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NEXOS................................................................................................................08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709" w:top="1701" w:footer="709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spacing w:val="-15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Identificaçã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spacing w:val="-15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pacing w:val="-15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ítulo do Projeto:</w:t>
      </w:r>
      <w:r>
        <w:rPr>
          <w:rFonts w:cs="Arial" w:ascii="Arial" w:hAnsi="Arial"/>
          <w:sz w:val="24"/>
          <w:szCs w:val="24"/>
        </w:rPr>
        <w:t xml:space="preserve"> O Carnaval do Brasi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fessores Responsáveis: </w:t>
      </w:r>
      <w:r>
        <w:rPr>
          <w:rFonts w:eastAsia="Times New Roman" w:cs="Arial" w:ascii="Arial" w:hAnsi="Arial"/>
          <w:bCs/>
          <w:sz w:val="24"/>
          <w:szCs w:val="24"/>
          <w:lang w:eastAsia="pt-BR"/>
        </w:rPr>
        <w:t>Ivone Zulim – Atividades, Daiane Barbosa - Artes e Liani da Silva Militão - Produção Interativ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urno:</w:t>
      </w:r>
      <w:r>
        <w:rPr>
          <w:rFonts w:cs="Arial" w:ascii="Arial" w:hAnsi="Arial"/>
          <w:sz w:val="24"/>
          <w:szCs w:val="24"/>
        </w:rPr>
        <w:t xml:space="preserve"> Vespertin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stituição:</w:t>
      </w:r>
      <w:r>
        <w:rPr>
          <w:rFonts w:cs="Arial" w:ascii="Arial" w:hAnsi="Arial"/>
          <w:sz w:val="24"/>
          <w:szCs w:val="24"/>
        </w:rPr>
        <w:t xml:space="preserve"> Escola Estadual Senador Filinto Mulle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 xml:space="preserve"> Ivinhema- M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 Alvo:</w:t>
      </w:r>
      <w:r>
        <w:rPr>
          <w:rFonts w:cs="Arial" w:ascii="Arial" w:hAnsi="Arial"/>
          <w:sz w:val="24"/>
          <w:szCs w:val="24"/>
        </w:rPr>
        <w:t xml:space="preserve"> 30 alunos do 1º Ano A do Ensino Fundamental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de pequenas, as crianças aprendem muito, sobre o mundo, fazendo perguntas e ouvindo fatos e histórias dos seus familiares, amigos até mesmo assistindo TV, vídeos e ou foliando e apreciando revistas e jornais.Vivenciam também experiências e interagem num contexto de: conceitos, gostos e costumes formando suas idéias e conhecimentos sobre o mundo que a cerc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ravés deste pensamento será trabalhado o tema "O Carnaval", de forma integrada indo de encontro aos interesses das crianças respeitando suas necessidades, curiosidades e idéias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 geral</w:t>
      </w:r>
    </w:p>
    <w:p>
      <w:pPr>
        <w:pStyle w:val="Normal"/>
        <w:spacing w:lineRule="auto" w:line="360" w:before="0" w:after="0"/>
        <w:ind w:firstLine="708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Levar a criança a interessar-se e demonstrar curiosidade pelo mundo social, formulando perguntas, imaginando soluções para compreende-lo manifestando opiniões próprias sobre os acontecimentos, buscando informações e confrontando idéias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 Específicos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Reconhecer o carnaval brasileiro como a maior festa do mundo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hecer a história do carnaval no Brasil e suas características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letar dados sobre o carnaval no Brasil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scientizar as crianças no sentido de que é preciso não confundir diversão com confusão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envolver o gosto pela leitura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Trabalhar o raciocínio e a memória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envolver a linguagem oral e a escrita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envolver o gosto por poemas e músicas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envolver a percepção e a coordenação motora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imular o ritmo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pertar e educar a atenção e a observação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roporcionar liberdade de auto-expressão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ossibilitar habilidades com as mãos; desenvolver o espírito criador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abelecer relações de quantidade/cor, quantidade total e formas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Trabalhar com seqüência de numeração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envolver a percepção usual do número;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 Carnaval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Linguagem oral e escrita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 fazer artístico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preciação musical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xpressividad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quilíbrio e coordenação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Número e sistema de numeraçã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Música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oemas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ainéis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esquisa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ança,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esenho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intura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Festa de carnaval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Recorte e colagem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Vídeos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ds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Fantoches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Máscaras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Murais informativos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ividades explorando a escrita de letras e números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 avaliação será realizada permanentemente comprometida com o desenvolvimento das crianças. Será observado o que as crianças sabem fazer, o que pensam a respeito do carnaval e do que é difícil entender, assim como conhecer mais sobre os interesses que possuem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rebuchet MS" w:ascii="Trebuchet MS" w:hAnsi="Trebuchet MS"/>
          <w:color w:val="000000"/>
          <w:sz w:val="31"/>
          <w:szCs w:val="31"/>
          <w:lang w:eastAsia="pt-BR"/>
        </w:rPr>
        <w:br/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ronograma</w:t>
      </w:r>
    </w:p>
    <w:p>
      <w:pPr>
        <w:pStyle w:val="Normal"/>
        <w:spacing w:lineRule="auto" w:line="360" w:before="0" w:after="0"/>
        <w:ind w:firstLine="708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 desenvolvimento do projeto ocorrerá no período de uma semana.</w:t>
      </w:r>
    </w:p>
    <w:p>
      <w:pPr>
        <w:pStyle w:val="Normal"/>
        <w:spacing w:lineRule="auto" w:line="360" w:before="0" w:after="0"/>
        <w:rPr>
          <w:rFonts w:ascii="Trebuchet MS" w:hAnsi="Trebuchet MS" w:eastAsia="Times New Roman" w:cs="Trebuchet MS"/>
          <w:color w:val="000000"/>
          <w:sz w:val="31"/>
          <w:szCs w:val="31"/>
          <w:lang w:eastAsia="pt-BR"/>
        </w:rPr>
      </w:pPr>
      <w:r>
        <w:rPr>
          <w:rFonts w:eastAsia="Times New Roman" w:cs="Trebuchet MS" w:ascii="Trebuchet MS" w:hAnsi="Trebuchet MS"/>
          <w:color w:val="000000"/>
          <w:sz w:val="31"/>
          <w:szCs w:val="31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esenvolvimento das atividades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 projeto O carnaval do Brasil, pode ser desenvolvido através da sua históri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ara tornar a história do carnaval do Brasil interessante levar para a sala de aula reportagens e fotos sobre o assunto. Observando o interesse das crianças pode-se propor para o grupo uma pesquisa como tarefa de cas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 material que as crianças trouxerem poderá ser apresentado no momento da rodinha. Todos deverão ter a oportunidade de mostrar sua pesquisa para o grupo e falar sobre ela. Em seguida, poderão confeccionar murais ou cartazes informativos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murais ou cartazes informativos chamam a atenção até dos pais ou responsáveis das crianças, que também param em frente para ler, observar e comentar sobre as informações contidas nos mesmos. E também poderão conferir a utilização da pesquisa feita por seus filhos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lém das atividades específicas como: rodinhas informativas; hora de novidades e surpresas; pesquisas; comentários de gravuras e observações dirigidas; também poderão ser realizadas, com as crianças, atividades relacionadas que auxiliem no esclarecimento e fixação do assunto estudado, explorando a comunicação e expressão através de pantomimas, coro falado, poesias, jogos e recreaçã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xplorar, também, a matemática com objetivo de desenvolver conceitos matemáticos. E cantar músicas de carnaval, pois é possível constatar que a maioria das crianças não conhece as músicas apresentadas, mas todas aprendem com facilidad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É preciso, portanto, realizar momentos divertidos com muita música e danç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ivulgação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1341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 projeto terá sua divulgação na página da wikispaces através do endereço </w:t>
      </w:r>
      <w:r>
        <w:rPr>
          <w:rFonts w:cs="Arial" w:ascii="Arial" w:hAnsi="Arial"/>
        </w:rPr>
        <w:t>http://eesenadorfilintomuller.wikispaces.com</w:t>
      </w:r>
      <w:r>
        <w:rPr>
          <w:rFonts w:cs="Arial" w:ascii="Arial" w:hAnsi="Arial"/>
          <w:sz w:val="24"/>
          <w:szCs w:val="24"/>
        </w:rPr>
        <w:t xml:space="preserve"> e também no blog </w:t>
      </w:r>
      <w:hyperlink r:id="rId6">
        <w:r>
          <w:rPr>
            <w:rStyle w:val="InternetLink"/>
            <w:rFonts w:cs="Arial" w:ascii="Arial" w:hAnsi="Arial"/>
          </w:rPr>
          <w:t>http://senadorfilintomuller.blogspot.com</w:t>
        </w:r>
      </w:hyperlink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e wikispaces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a escola </w:t>
      </w:r>
      <w:hyperlink r:id="rId7">
        <w:r>
          <w:rPr>
            <w:rStyle w:val="InternetLink"/>
          </w:rPr>
          <w:t>http://eesenadorfilintomuller.wikispaces.com/PROJETOS+DE+ENSINO+2012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clusão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/>
        <w:ind w:firstLine="708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Durante a realização deste projeto é importante observar e perceber o interesse das crianças em aprender e participar das atividades propostas com atenção, criatividade, responsabilidade e muito dinamismo.</w:t>
      </w:r>
    </w:p>
    <w:p>
      <w:pPr>
        <w:pStyle w:val="Normal"/>
        <w:spacing w:lineRule="auto" w:line="240"/>
        <w:ind w:firstLine="708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Bibliografia: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REFERENCIAL CURRICULAR NACIONAL PARA A EDUCAÇÃO INFANTIL. Brasil. Ministério da Educação e do Desporto. Secretaria de EducaçãoFundamental. - Brasília: MEC/SEF, 1998. 3v.:il.</w:t>
        <w:br/>
        <w:br/>
        <w:t>RADESPIEL, M. Eventos Escolares. Arte na Pré-Escola r no Ensino Fundamental.Coleção Alfabetização Sem Segredos. Contagem, MG: Editora IEMAR, 1999.</w:t>
        <w:br/>
        <w:br/>
        <w:t>Projeto adaptado de O carnaval do Brasil disponível em &lt;</w:t>
      </w:r>
      <w:r>
        <w:rPr>
          <w:rFonts w:cs="Arial" w:ascii="Arial" w:hAnsi="Arial"/>
          <w:sz w:val="24"/>
          <w:szCs w:val="24"/>
        </w:rPr>
        <w:t xml:space="preserve"> </w:t>
      </w:r>
      <w:hyperlink r:id="rId8">
        <w:r>
          <w:rPr>
            <w:rStyle w:val="InternetLink"/>
            <w:rFonts w:eastAsia="Times New Roman" w:cs="Arial" w:ascii="Arial" w:hAnsi="Arial"/>
            <w:sz w:val="24"/>
            <w:szCs w:val="24"/>
            <w:lang w:eastAsia="pt-BR"/>
          </w:rPr>
          <w:t>http://deny-aprendizadoconstante.blogspot.com/2011/02/projeto-o-carnaval-do-brasil.html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&gt;. Acesso em 06/02/20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agem disponível em: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abbras.org/tag/carnaval-infantil/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nexos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Links dos sites utilizados na sala de tecnologias educacionais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s de instrumentos musicais utilizados no carnaval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iguinho.ig.com.br/carnaval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os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www.njogos.pt/carnaval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kids.jogosloucos.com.br/jogos-de-pinta-online-carnaval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www.topgameskids.com.br/jogos-view/1798-clique+e+pinte+a+mascara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www.colorirgratis.com/desenhos-de-carnaval-para-colorir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ídeos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http://www.smartkids.com.br/desenhos-animados/carnaval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www.youtube.com/watch?v=qAjj1YQhCA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ituras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://www.smartkids.com.br/especiais/carnaval-no-brasil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www.smartkids.com.br/especiais/carnaval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www.smartkids.com.br/especiais/carnaval/escolas-de-smaba/</w:t>
        </w:r>
      </w:hyperlink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1418" w:gutter="0" w:header="709" w:top="1701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305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30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senadorfilintomuller.blogspot.com/" TargetMode="External"/><Relationship Id="rId7" Type="http://schemas.openxmlformats.org/officeDocument/2006/relationships/hyperlink" Target="http://eesenadorfilintomuller.wikispaces.com/PROJETOS+DE+ENSINO+2012" TargetMode="External"/><Relationship Id="rId8" Type="http://schemas.openxmlformats.org/officeDocument/2006/relationships/hyperlink" Target="http://deny-aprendizadoconstante.blogspot.com/2011/02/projeto-o-carnaval-do-brasil.html" TargetMode="External"/><Relationship Id="rId9" Type="http://schemas.openxmlformats.org/officeDocument/2006/relationships/hyperlink" Target="http://abbras.org/tag/carnaval-infantil/" TargetMode="External"/><Relationship Id="rId10" Type="http://schemas.openxmlformats.org/officeDocument/2006/relationships/hyperlink" Target="http://iguinho.ig.com.br/carnaval.html" TargetMode="External"/><Relationship Id="rId11" Type="http://schemas.openxmlformats.org/officeDocument/2006/relationships/hyperlink" Target="http://www.njogos.pt/carnaval.html" TargetMode="External"/><Relationship Id="rId12" Type="http://schemas.openxmlformats.org/officeDocument/2006/relationships/hyperlink" Target="http://kids.jogosloucos.com.br/jogos-de-pinta-online-carnaval.html" TargetMode="External"/><Relationship Id="rId13" Type="http://schemas.openxmlformats.org/officeDocument/2006/relationships/hyperlink" Target="http://www.topgameskids.com.br/jogos-view/1798-clique+e+pinte+a+mascara.html" TargetMode="External"/><Relationship Id="rId14" Type="http://schemas.openxmlformats.org/officeDocument/2006/relationships/hyperlink" Target="http://www.colorirgratis.com/desenhos-de-carnaval-para-colorir.html" TargetMode="External"/><Relationship Id="rId15" Type="http://schemas.openxmlformats.org/officeDocument/2006/relationships/hyperlink" Target="http://www.smartkids.com.br/desenhos-animados/carnaval.html" TargetMode="External"/><Relationship Id="rId16" Type="http://schemas.openxmlformats.org/officeDocument/2006/relationships/hyperlink" Target="http://www.youtube.com/watch?v=qAjj1YQhCAM" TargetMode="External"/><Relationship Id="rId17" Type="http://schemas.openxmlformats.org/officeDocument/2006/relationships/hyperlink" Target="http://www.smartkids.com.br/especiais/carnaval-no-brasil/" TargetMode="External"/><Relationship Id="rId18" Type="http://schemas.openxmlformats.org/officeDocument/2006/relationships/hyperlink" Target="http://www.smartkids.com.br/especiais/carnaval/" TargetMode="External"/><Relationship Id="rId19" Type="http://schemas.openxmlformats.org/officeDocument/2006/relationships/hyperlink" Target="http://www.smartkids.com.br/especiais/carnaval/escolas-de-smaba/" TargetMode="Externa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48:00Z</dcterms:created>
  <dc:creator>Filinto Muller</dc:creator>
  <dc:description/>
  <cp:keywords/>
  <dc:language>en-US</dc:language>
  <cp:lastModifiedBy>Ticyara</cp:lastModifiedBy>
  <dcterms:modified xsi:type="dcterms:W3CDTF">2012-02-25T17:08:00Z</dcterms:modified>
  <cp:revision>6</cp:revision>
  <dc:subject/>
  <dc:title>Projeto Carnaval</dc:title>
</cp:coreProperties>
</file>